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BIBLIOTEKA ZAPRASZA CHĘTNYCH UCZNIÓW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6"/>
          <w:szCs w:val="56"/>
        </w:rPr>
        <w:t>KLAS PIĄTYCH DO WZIĘCIA UDZIAŁU               W KONKURSIE CZYTELNICZYM NA PODSTAWIE KSIĄŻKI EDMUNDA NIZIURSKIE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„</w:t>
      </w:r>
      <w:r>
        <w:rPr>
          <w:rFonts w:cs="Comic Sans MS" w:ascii="Comic Sans MS" w:hAnsi="Comic Sans MS"/>
          <w:b/>
          <w:sz w:val="56"/>
          <w:szCs w:val="56"/>
          <w:u w:val="single"/>
        </w:rPr>
        <w:t>SPOSÓB NA ALCYBIADESA”</w:t>
      </w:r>
      <w:r>
        <w:rPr>
          <w:rFonts w:cs="Comic Sans MS" w:ascii="Comic Sans MS" w:hAnsi="Comic Sans MS"/>
          <w:b/>
          <w:sz w:val="56"/>
          <w:szCs w:val="56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KONKURS ODBĘDZIE SIĘ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DNIA 23 KWIETNIA 2012 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56"/>
          <w:szCs w:val="56"/>
        </w:rPr>
        <w:t>O GODZ. 8.00, W CZYTELNI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/>
        <w:drawing>
          <wp:inline distT="0" distB="0" distL="0" distR="0">
            <wp:extent cx="1322070" cy="191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 xml:space="preserve">Szczegółowych informacji o konkursie  udziela  p. Jolanta Tokarek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BIBLIOTEKA ZAPRASZA CHĘTNYCH UCZNIÓWKLAS PIĄT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</w:rPr>
        <w:t>DO WZIĘCIA UDZIAŁU W KONKURSIE CZYTELNICZYM NA PODSTAWIE KSIĄŻKI EDMUNDA NIZIURSKIE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„</w:t>
      </w:r>
      <w:r>
        <w:rPr>
          <w:rFonts w:cs="Comic Sans MS" w:ascii="Comic Sans MS" w:hAnsi="Comic Sans MS"/>
          <w:b/>
          <w:sz w:val="72"/>
          <w:szCs w:val="72"/>
          <w:u w:val="single"/>
        </w:rPr>
        <w:t>SPOSÓB NA ALCYBIADESA”</w:t>
      </w:r>
      <w:r>
        <w:rPr>
          <w:rFonts w:cs="Comic Sans MS" w:ascii="Comic Sans MS" w:hAnsi="Comic Sans MS"/>
          <w:b/>
          <w:sz w:val="72"/>
          <w:szCs w:val="72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KONKURS ODBĘDZIE SIĘ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DNIA 23 KWIETNIA 2012 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O GODZ. 8.00, W CZYTELNI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orient="landscape" w:w="16838" w:h="11906"/>
      <w:pgMar w:left="1080" w:right="818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4:00Z</dcterms:created>
  <dc:creator>sp20</dc:creator>
  <dc:description/>
  <cp:keywords/>
  <dc:language>en-US</dc:language>
  <cp:lastModifiedBy>sp20</cp:lastModifiedBy>
  <cp:lastPrinted>2012-03-19T11:25:00Z</cp:lastPrinted>
  <dcterms:modified xsi:type="dcterms:W3CDTF">2012-03-22T10:57:00Z</dcterms:modified>
  <cp:revision>8</cp:revision>
  <dc:subject/>
  <dc:title/>
</cp:coreProperties>
</file>